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ВЕР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Тридцать девятой внеочередн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Лебед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05.2014                                                                                                           № 15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я в решение сессии Совета депутатов Совхозного сельсовета от 23.12.2013 № 135 «О бюджете Совхозного сельсовета Искитимского района Новосибирской области на 2014 год и плановый период 2015 и 2016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Заслушав и обсудив  информацию  главного бухгалтера администрации Совхозного сельсовета Горелову И.А. и руководствуясь Уставом Совхозного сельсовета, Совет депутатов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сессии  Совета депутатов Совхозного сельсовета от 23.12.2013 № 135 «О бюджете Совхозного сельсовета Искитимского района Новосибирской области на 2014 год и плановый период 2015 и 2016 годов» :(с изменениями, внесенными решениями сессии Совета депутатов Совхозного сельсовета от 04.02.2014 № 141; от 22.04.2014 № 147)следующие дополнения и изменения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Статья 1,п.п 1прогнозируемый общий объем доходов бюджета Совхозного сельсовета сумму 24724,3 тыс.рублей заменить на 25283,3 тыс.рублей, в том  числе объем безвозмездных поступлений сумму 18944,0 тыс.рублей из них общий объем межбюджетных трансфертов, получаемых из других бюджетов бюджетной системы Российской Федерации сумму 18944,0 тыс. рубле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тья 1,п.2,п.п 1прогнозируемый общий объем доходов бюджета Совхозного сельсовета на 2015 год сумму 16773,9 тыс.рублей заменить на 16775,6 тыс.рублей, в том  числе объем безвозмездных поступлений сумму 9927,7 тыс.рублей из них общий объем межбюджетных трансфертов, получаемых из других бюджетов бюджетной системы Российской Федерации сумму 9927,7 тыс. рублей, и на 2016 год сумму 17818,7 тыс.рублей заменить на 18008,1 тыс.рублей, в том  числе объем безвозмездных поступлений сумму 10497,7 тыс.рублей из них общий объем межбюджетных трансфертов, получаемых из других бюджетов бюджетной системы Российской Федерации сумму 10497,7 тыс. рублей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2  Статья 1,пункт 1,п.п 2 общий объем расходов бюджета Совхозного сельсовета читать в сумме 25858,6 тыс.рублей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тья 1,пункт 2,п.п 2 прогнозируемый общий объем расходов бюджета Совхозного сельсовета на 2015 год читать в сумме 16775,6 тыс.рублей и на 2016 год в сумме 18008,1 тыс.рублей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  В статье 3 утвердить таблицу 1,2 приложения 3 в новой редак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  Статья 5 пункт 1,п.п1-2 приложение 5 таблица 1-2 распределение бюджетных ассигнований по разделам, подразделам, целевым статьям (муниципальным программам и непрограмными направлениями деятельности), группам (группам и подгруппам) видов расходов классификации расходов бюджета на 2014 год и плановый период 2015 и 2016 годов  утвердить в новой редакции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Статья 5 пункт 2,п.п 1-2 приложение 6 таблица 1-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едомственная структура расходов местного бюджета на 2014 год и плановый период 2015 и 2016 годов утвердить в новой редакции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 Статья 11 пункт 1,2 приложения 10 таблица 1,2  источники финансирования дефицита бюджета  Совхозного сельсовета утвердить в новой редак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   Настоящее решение опубликовать в газете «Искитимская газет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Совхозного сельсовета                                      _______________________А.В.Никулин                  Искити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С.В.Тестов</w:t>
      </w:r>
    </w:p>
    <w:p>
      <w:pPr>
        <w:pStyle w:val="2"/>
        <w:widowControl w:val="false"/>
        <w:tabs>
          <w:tab w:val="clear" w:pos="708"/>
          <w:tab w:val="right" w:pos="992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755"/>
        <w:gridCol w:w="1165"/>
        <w:gridCol w:w="1715"/>
        <w:gridCol w:w="180"/>
        <w:gridCol w:w="456"/>
        <w:gridCol w:w="2272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8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8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ессии Совета депутатов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8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"О бюджете Совхозного сельсовета 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8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14 год и на плановый период 2015 и 2016 годов"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8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9.05.2014   № 152</w:t>
            </w:r>
          </w:p>
        </w:tc>
      </w:tr>
      <w:tr>
        <w:trPr>
          <w:trHeight w:val="405" w:hRule="atLeast"/>
        </w:trPr>
        <w:tc>
          <w:tcPr>
            <w:tcW w:w="1210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бюджета Совхозного сельсовета на  2014 год и плановый период 2015 и 2016 годов</w:t>
            </w:r>
          </w:p>
        </w:tc>
      </w:tr>
      <w:tr>
        <w:trPr>
          <w:trHeight w:val="4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1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Доходы бюджета   Совхозного сельсовета  на 2014 год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ыс.руб.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 279,3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 273,2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273,2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3000 01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 006,4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1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1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725,4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10 00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012,4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13 10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012,4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20 00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23 10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0000 00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4020 01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5000 01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9 00000 00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9 04053 10 0000 11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93,6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93,6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10 00 0000 12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3,6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0 02 0000 12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ов федерального значения Москвы и Санкт-Петербург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13 10 0000 12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3,6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20 00 0000 12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 землю, а также средства от продажи права на    заключение договоров аренды указанных земельных участков (за исключением земельных участков автономных учреждений, а также земельных участков государственных и муниципальных унитарных предприятий, в том числе казенных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25 10 0000 12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0000 00 0000 43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6013 10 0000 43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 государственная собственность на которые не разграниченаи и которые расположены в границах поселе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2 00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 944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 443,9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00 2 02 01000 0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8 135,3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1001 1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 135,3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00 2 02 02000 0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9 122,2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2216 1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47,8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2077 1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 500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2999 1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субсидии бюджетам поселений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874,4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00 2 02 03015 1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ствуют военные комиссариат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241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4000 1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Межбюджетные трансферты, передаваемые бюджетам поселений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4012 10 0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поселений для компенсации дополнительных расходов,возникших в результате решений, принятых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4999 10 000 151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00 2 03 00000 00 0000 18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 01000 00 0000 18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еречисления государственным внебюджетным фондам от негосударственных организац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00 2 07 00000 00 0000 18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7 05030 10 0000 18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СЕГО  ДОХОД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5 283,3</w:t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0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Доходы бюджета   Совхозного сельсовета на плановый период 2015 и 2016 годы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 тыс. руб.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47,9</w:t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10,4</w:t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27,7</w:t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97,7</w:t>
            </w:r>
          </w:p>
        </w:tc>
      </w:tr>
      <w:tr>
        <w:trPr>
          <w:trHeight w:val="5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27,7</w:t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97,7</w:t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775,6</w:t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08,1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720"/>
        <w:gridCol w:w="6"/>
        <w:gridCol w:w="354"/>
        <w:gridCol w:w="166"/>
        <w:gridCol w:w="14"/>
        <w:gridCol w:w="266"/>
        <w:gridCol w:w="94"/>
        <w:gridCol w:w="185"/>
        <w:gridCol w:w="51"/>
        <w:gridCol w:w="304"/>
        <w:gridCol w:w="73"/>
        <w:gridCol w:w="107"/>
        <w:gridCol w:w="305"/>
        <w:gridCol w:w="41"/>
        <w:gridCol w:w="159"/>
        <w:gridCol w:w="35"/>
        <w:gridCol w:w="242"/>
        <w:gridCol w:w="43"/>
        <w:gridCol w:w="75"/>
        <w:gridCol w:w="180"/>
        <w:gridCol w:w="268"/>
        <w:gridCol w:w="92"/>
        <w:gridCol w:w="251"/>
        <w:gridCol w:w="74"/>
        <w:gridCol w:w="215"/>
        <w:gridCol w:w="24"/>
        <w:gridCol w:w="192"/>
        <w:gridCol w:w="47"/>
        <w:gridCol w:w="97"/>
        <w:gridCol w:w="180"/>
        <w:gridCol w:w="192"/>
        <w:gridCol w:w="193"/>
        <w:gridCol w:w="43"/>
        <w:gridCol w:w="1904"/>
        <w:gridCol w:w="473"/>
      </w:tblGrid>
      <w:tr>
        <w:trPr>
          <w:trHeight w:val="1635" w:hRule="atLeast"/>
        </w:trPr>
        <w:tc>
          <w:tcPr>
            <w:tcW w:w="69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2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№5                                       к решению сессии Совета депутатов       "О бюджете Совхозного сельсовета на 2014 год и плановый период 2015 и 2016 годы 29.05.2014 №  152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11527" w:type="dxa"/>
            <w:gridSpan w:val="3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пепрограмным направлениям деятельности), группам (группам и подгруппам) видов расходов классификации расходов бюджета на 2014 год и плановый период 2015 и 2016 годов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аблица №1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1527" w:type="dxa"/>
            <w:gridSpan w:val="3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и пепрограмным направлениям деятельности), группам (группам и подгруппам) видов расходов классификации расходов бюджета на 2014 год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2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1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1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1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0,7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0,7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,7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,7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7019</w:t>
            </w:r>
          </w:p>
        </w:tc>
        <w:tc>
          <w:tcPr>
            <w:tcW w:w="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2055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2055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2055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2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1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1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9,2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2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8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8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8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9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9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9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ащите поселения от подтопле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24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мероприятий по защите поселения от подтопле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242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242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242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242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00,8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0,8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автомобильных дорог регионального, межмуниципального и местного значе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0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0,8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роприятия по развитию дорог регионального,межмуниципального и местного значе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7,8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8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8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финансирование мероприятий по развитию автомобильных дорог 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6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6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6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уличных проездов и тратуаров в границах поселений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16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3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16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16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автомобильных дорог за счет межбюджетных трансфертов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607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607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607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21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3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й по развитию газификации поселений за счет средств местного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0.0402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0.0402</w:t>
            </w:r>
          </w:p>
        </w:tc>
        <w:tc>
          <w:tcPr>
            <w:tcW w:w="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0.0402</w:t>
            </w:r>
          </w:p>
        </w:tc>
        <w:tc>
          <w:tcPr>
            <w:tcW w:w="51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коммунального хозяйства за счет средств местного бюджет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6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6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6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за в рамках ведомственной целевой программы "Государственная поддержка развития институтов местного самоуправления в Новосибирской области на 2013-2015 годы"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652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652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652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08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8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1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56,1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10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56,1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10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56,1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,9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за счет средств областного бюджета,предоставляемых в рамках ведомственной целевой программы "Государственная поддержка муниципальных образований по благоустройству территорий населенных пунктов и подготовке объектов жкх к работе в осенне-зимний период на 2013-2015г"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1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мероприятий для детей и молодежи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8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8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8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42,5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42,5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за счет средств областного бюджета,предоставляемых в рамках государственной программы Новосибирской области "Культура Новосибирской области на 2012-2016 годы" в части строительства и реконструкции на 2014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5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5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существление капитальных вложений в объекты капитального строительства (муниципальной) собственности автономным учреждения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5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5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00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01,3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9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5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(на выполнение муниципального задания)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5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"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705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4,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7051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4,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1,2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БТ,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2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2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2</w:t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05,1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05,1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1,7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9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1,7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9</w:t>
            </w:r>
          </w:p>
        </w:tc>
        <w:tc>
          <w:tcPr>
            <w:tcW w:w="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1,7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существление капитальных вложений в объекты капитального строительства (муниципальной) собственности автономным учреждения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9</w:t>
            </w:r>
          </w:p>
        </w:tc>
        <w:tc>
          <w:tcPr>
            <w:tcW w:w="5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3,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9</w:t>
            </w:r>
          </w:p>
        </w:tc>
        <w:tc>
          <w:tcPr>
            <w:tcW w:w="5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11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9999</w:t>
            </w:r>
          </w:p>
        </w:tc>
        <w:tc>
          <w:tcPr>
            <w:tcW w:w="5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858,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14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8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аблица №2</w:t>
            </w:r>
          </w:p>
        </w:tc>
      </w:tr>
      <w:tr>
        <w:trPr>
          <w:trHeight w:val="930" w:hRule="atLeast"/>
        </w:trPr>
        <w:tc>
          <w:tcPr>
            <w:tcW w:w="9195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Распределение бюджетных ассигнований на 2015 - 2016 годы по разделам, подразделам, целевым статьям (муниципальным программам и пепрограмным направлениям деятельности), группам (группам и подгруппам) видов расходов классификации расходов бюджета </w:t>
            </w:r>
          </w:p>
        </w:tc>
        <w:tc>
          <w:tcPr>
            <w:tcW w:w="2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450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30,3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887,6</w:t>
            </w:r>
          </w:p>
        </w:tc>
      </w:tr>
      <w:tr>
        <w:trPr>
          <w:trHeight w:val="76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15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66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0,4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0,7</w:t>
            </w:r>
          </w:p>
        </w:tc>
      </w:tr>
      <w:tr>
        <w:trPr>
          <w:trHeight w:val="46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0,4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0,7</w:t>
            </w:r>
          </w:p>
        </w:tc>
      </w:tr>
      <w:tr>
        <w:trPr>
          <w:trHeight w:val="780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0</w:t>
            </w:r>
          </w:p>
        </w:tc>
      </w:tr>
      <w:tr>
        <w:trPr>
          <w:trHeight w:val="135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,3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,6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0</w:t>
            </w:r>
          </w:p>
        </w:tc>
      </w:tr>
      <w:tr>
        <w:trPr>
          <w:trHeight w:val="6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0</w:t>
            </w:r>
          </w:p>
        </w:tc>
      </w:tr>
      <w:tr>
        <w:trPr>
          <w:trHeight w:val="52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52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52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74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205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205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205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94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,4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,4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4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4</w:t>
            </w:r>
          </w:p>
        </w:tc>
      </w:tr>
      <w:tr>
        <w:trPr>
          <w:trHeight w:val="15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4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4</w:t>
            </w:r>
          </w:p>
        </w:tc>
      </w:tr>
      <w:tr>
        <w:trPr>
          <w:trHeight w:val="15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</w:tr>
      <w:tr>
        <w:trPr>
          <w:trHeight w:val="94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9,2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9,2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2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2</w:t>
            </w:r>
          </w:p>
        </w:tc>
      </w:tr>
      <w:tr>
        <w:trPr>
          <w:trHeight w:val="114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</w:tr>
      <w:tr>
        <w:trPr>
          <w:trHeight w:val="70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</w:tr>
      <w:tr>
        <w:trPr>
          <w:trHeight w:val="79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8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</w:tr>
      <w:tr>
        <w:trPr>
          <w:trHeight w:val="73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9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8,9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94,8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8,9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94,8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автомобильных дорог регионального, межмуниципального и местного значе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8,9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94,8</w:t>
            </w:r>
          </w:p>
        </w:tc>
      </w:tr>
      <w:tr>
        <w:trPr>
          <w:trHeight w:val="73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роприятия по развитию дорог регионального,межмуниципального и местного значения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,0</w:t>
            </w:r>
          </w:p>
        </w:tc>
      </w:tr>
      <w:tr>
        <w:trPr>
          <w:trHeight w:val="73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,0</w:t>
            </w:r>
          </w:p>
        </w:tc>
      </w:tr>
      <w:tr>
        <w:trPr>
          <w:trHeight w:val="87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финансирование мероприятий по развитию автомобильных дорог 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6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94,8</w:t>
            </w:r>
          </w:p>
        </w:tc>
      </w:tr>
      <w:tr>
        <w:trPr>
          <w:trHeight w:val="73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6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94,8</w:t>
            </w:r>
          </w:p>
        </w:tc>
      </w:tr>
      <w:tr>
        <w:trPr>
          <w:trHeight w:val="88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6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94,8</w:t>
            </w:r>
          </w:p>
        </w:tc>
      </w:tr>
      <w:tr>
        <w:trPr>
          <w:trHeight w:val="34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5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24,0</w:t>
            </w:r>
          </w:p>
        </w:tc>
      </w:tr>
      <w:tr>
        <w:trPr>
          <w:trHeight w:val="31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24,0</w:t>
            </w:r>
          </w:p>
        </w:tc>
      </w:tr>
      <w:tr>
        <w:trPr>
          <w:trHeight w:val="39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,0</w:t>
            </w:r>
          </w:p>
        </w:tc>
      </w:tr>
      <w:tr>
        <w:trPr>
          <w:trHeight w:val="100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 предоставляющим населению услуги теплоснабжения,  по тарифам, не не обеспечивающим возмещение издержек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0</w:t>
            </w:r>
          </w:p>
        </w:tc>
      </w:tr>
      <w:tr>
        <w:trPr>
          <w:trHeight w:val="48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1</w:t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0</w:t>
            </w:r>
          </w:p>
        </w:tc>
      </w:tr>
      <w:tr>
        <w:trPr>
          <w:trHeight w:val="60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0</w:t>
            </w:r>
          </w:p>
        </w:tc>
      </w:tr>
      <w:tr>
        <w:trPr>
          <w:trHeight w:val="66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й по развитию газификации поселений за счет средств местного бюджет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0.0402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0.0402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0.040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финансирование на благоустройство территорий населенных пунктов и подготовку объектов жилищно-коммунального хозяйства  к работе в осенне-зимний период 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54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2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2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54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5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5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1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1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1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мероприятий для детей и молодежи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72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213,6</w:t>
            </w:r>
          </w:p>
        </w:tc>
      </w:tr>
      <w:tr>
        <w:trPr>
          <w:trHeight w:val="42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2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13,6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0,8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72,4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0,8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72,4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</w:tr>
      <w:tr>
        <w:trPr>
          <w:trHeight w:val="126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БТ,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,0</w:t>
            </w:r>
          </w:p>
        </w:tc>
      </w:tr>
      <w:tr>
        <w:trPr>
          <w:trHeight w:val="43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</w:tr>
      <w:tr>
        <w:trPr>
          <w:trHeight w:val="94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2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</w:tr>
      <w:tr>
        <w:trPr>
          <w:trHeight w:val="40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2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22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45,1</w:t>
            </w:r>
          </w:p>
        </w:tc>
        <w:tc>
          <w:tcPr>
            <w:tcW w:w="28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92,6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1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2,6</w:t>
            </w:r>
          </w:p>
        </w:tc>
      </w:tr>
      <w:tr>
        <w:trPr>
          <w:trHeight w:val="42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1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2,6</w:t>
            </w:r>
          </w:p>
        </w:tc>
      </w:tr>
      <w:tr>
        <w:trPr>
          <w:trHeight w:val="55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1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2,6</w:t>
            </w:r>
          </w:p>
        </w:tc>
      </w:tr>
      <w:tr>
        <w:trPr>
          <w:trHeight w:val="43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1</w:t>
            </w:r>
          </w:p>
        </w:tc>
        <w:tc>
          <w:tcPr>
            <w:tcW w:w="28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2,6</w:t>
            </w:r>
          </w:p>
        </w:tc>
      </w:tr>
      <w:tr>
        <w:trPr>
          <w:trHeight w:val="39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4,7</w:t>
            </w:r>
          </w:p>
        </w:tc>
        <w:tc>
          <w:tcPr>
            <w:tcW w:w="28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0,9</w:t>
            </w:r>
          </w:p>
        </w:tc>
      </w:tr>
      <w:tr>
        <w:trPr>
          <w:trHeight w:val="570" w:hRule="atLeast"/>
        </w:trPr>
        <w:tc>
          <w:tcPr>
            <w:tcW w:w="541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7</w:t>
            </w:r>
          </w:p>
        </w:tc>
        <w:tc>
          <w:tcPr>
            <w:tcW w:w="28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9</w:t>
            </w:r>
          </w:p>
        </w:tc>
      </w:tr>
      <w:tr>
        <w:trPr>
          <w:trHeight w:val="330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999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7</w:t>
            </w:r>
          </w:p>
        </w:tc>
        <w:tc>
          <w:tcPr>
            <w:tcW w:w="28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9</w:t>
            </w:r>
          </w:p>
        </w:tc>
      </w:tr>
      <w:tr>
        <w:trPr>
          <w:trHeight w:val="420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999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7</w:t>
            </w:r>
          </w:p>
        </w:tc>
        <w:tc>
          <w:tcPr>
            <w:tcW w:w="28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9</w:t>
            </w:r>
          </w:p>
        </w:tc>
      </w:tr>
      <w:tr>
        <w:trPr>
          <w:trHeight w:val="40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999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7</w:t>
            </w:r>
          </w:p>
        </w:tc>
        <w:tc>
          <w:tcPr>
            <w:tcW w:w="28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9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75,6</w:t>
            </w:r>
          </w:p>
        </w:tc>
        <w:tc>
          <w:tcPr>
            <w:tcW w:w="28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08,1</w:t>
            </w:r>
          </w:p>
        </w:tc>
      </w:tr>
      <w:tr>
        <w:trPr>
          <w:trHeight w:val="345" w:hRule="atLeast"/>
        </w:trPr>
        <w:tc>
          <w:tcPr>
            <w:tcW w:w="50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аблица №2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580" w:type="dxa"/>
            <w:gridSpan w:val="3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бюджета Совхозного сельсовета на 2015 и 2016 годов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30,3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887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0,4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0,7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0,4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0,7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,3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74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205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205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205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,4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,4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4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4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4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4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9,2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9,2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2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2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9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8,9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94,8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8,9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94,8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автомобильных дорог регионального, межмуниципального и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0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8,9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94,8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роприятия по развитию дорог регионального,межмуниципального и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финансирование мероприятий по развитию автомобильных доро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6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94,8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6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94,8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6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94,8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5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79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24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24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 предоставляющим населению услуги теплоснабжения,  по тарифам, не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1</w:t>
            </w:r>
          </w:p>
        </w:tc>
        <w:tc>
          <w:tcPr>
            <w:tcW w:w="5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й по развитию газификации посел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0.0402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0.0402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0.040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финансирование на благоустройство территорий населенных пунктов и подготовку объектов жилищно-коммунального хозяйства  к работе в осенне-зимний перио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2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5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5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1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10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10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мероприятий для детей и молодеж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72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213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2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13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0,8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72,4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0,8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72,4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БТ,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2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45,1</w:t>
            </w:r>
          </w:p>
        </w:tc>
        <w:tc>
          <w:tcPr>
            <w:tcW w:w="9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92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1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2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1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2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9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1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2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1</w:t>
            </w:r>
          </w:p>
        </w:tc>
        <w:tc>
          <w:tcPr>
            <w:tcW w:w="9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2,6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4,7</w:t>
            </w:r>
          </w:p>
        </w:tc>
        <w:tc>
          <w:tcPr>
            <w:tcW w:w="9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0,9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7</w:t>
            </w:r>
          </w:p>
        </w:tc>
        <w:tc>
          <w:tcPr>
            <w:tcW w:w="9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9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999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7</w:t>
            </w:r>
          </w:p>
        </w:tc>
        <w:tc>
          <w:tcPr>
            <w:tcW w:w="9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9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999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7</w:t>
            </w:r>
          </w:p>
        </w:tc>
        <w:tc>
          <w:tcPr>
            <w:tcW w:w="9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9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999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7</w:t>
            </w:r>
          </w:p>
        </w:tc>
        <w:tc>
          <w:tcPr>
            <w:tcW w:w="9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9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75,6</w:t>
            </w:r>
          </w:p>
        </w:tc>
        <w:tc>
          <w:tcPr>
            <w:tcW w:w="9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08,1</w:t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635"/>
        <w:gridCol w:w="239"/>
        <w:gridCol w:w="301"/>
        <w:gridCol w:w="585"/>
        <w:gridCol w:w="1260"/>
        <w:gridCol w:w="315"/>
        <w:gridCol w:w="365"/>
        <w:gridCol w:w="1380"/>
      </w:tblGrid>
      <w:tr>
        <w:trPr>
          <w:trHeight w:val="1635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                                      к решению сессии Совета депутатов       "О бюджете Совхозного сельсовета на 2014 год и плановый период 2015 и 2016 годы 29.05.2014 №   152</w:t>
            </w:r>
          </w:p>
        </w:tc>
      </w:tr>
      <w:tr>
        <w:trPr>
          <w:trHeight w:val="765" w:hRule="atLeast"/>
        </w:trPr>
        <w:tc>
          <w:tcPr>
            <w:tcW w:w="109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омственная структура расходов бюджета Совхозного сельсовета на 2014 год и плановый период 2015-2016 годы</w:t>
            </w:r>
          </w:p>
        </w:tc>
      </w:tr>
      <w:tr>
        <w:trPr>
          <w:trHeight w:val="345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№1</w:t>
            </w:r>
          </w:p>
        </w:tc>
      </w:tr>
      <w:tr>
        <w:trPr>
          <w:trHeight w:val="405" w:hRule="atLeast"/>
        </w:trPr>
        <w:tc>
          <w:tcPr>
            <w:tcW w:w="109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омственная структура расходов бюджета Совхозного сельсовета на 2014 год</w:t>
            </w:r>
          </w:p>
        </w:tc>
      </w:tr>
      <w:tr>
        <w:trPr>
          <w:trHeight w:val="300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2,6</w:t>
            </w:r>
          </w:p>
        </w:tc>
      </w:tr>
      <w:tr>
        <w:trPr>
          <w:trHeight w:val="76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102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6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0,7</w:t>
            </w:r>
          </w:p>
        </w:tc>
      </w:tr>
      <w:tr>
        <w:trPr>
          <w:trHeight w:val="46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70,7</w:t>
            </w:r>
          </w:p>
        </w:tc>
      </w:tr>
      <w:tr>
        <w:trPr>
          <w:trHeight w:val="780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0</w:t>
            </w:r>
          </w:p>
        </w:tc>
      </w:tr>
      <w:tr>
        <w:trPr>
          <w:trHeight w:val="154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3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,6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,7</w:t>
            </w:r>
          </w:p>
        </w:tc>
      </w:tr>
      <w:tr>
        <w:trPr>
          <w:trHeight w:val="6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,7</w:t>
            </w:r>
          </w:p>
        </w:tc>
      </w:tr>
      <w:tr>
        <w:trPr>
          <w:trHeight w:val="52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</w:t>
            </w:r>
          </w:p>
        </w:tc>
      </w:tr>
      <w:tr>
        <w:trPr>
          <w:trHeight w:val="52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1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</w:t>
            </w:r>
          </w:p>
        </w:tc>
      </w:tr>
      <w:tr>
        <w:trPr>
          <w:trHeight w:val="6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74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6</w:t>
            </w:r>
          </w:p>
        </w:tc>
      </w:tr>
      <w:tr>
        <w:trPr>
          <w:trHeight w:val="31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205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205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205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2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9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,4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4</w:t>
            </w:r>
          </w:p>
        </w:tc>
      </w:tr>
      <w:tr>
        <w:trPr>
          <w:trHeight w:val="124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4</w:t>
            </w:r>
          </w:p>
        </w:tc>
      </w:tr>
      <w:tr>
        <w:trPr>
          <w:trHeight w:val="102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0</w:t>
            </w:r>
          </w:p>
        </w:tc>
      </w:tr>
      <w:tr>
        <w:trPr>
          <w:trHeight w:val="70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511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9,2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2</w:t>
            </w:r>
          </w:p>
        </w:tc>
      </w:tr>
      <w:tr>
        <w:trPr>
          <w:trHeight w:val="114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6</w:t>
            </w:r>
          </w:p>
        </w:tc>
      </w:tr>
      <w:tr>
        <w:trPr>
          <w:trHeight w:val="70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6</w:t>
            </w:r>
          </w:p>
        </w:tc>
      </w:tr>
      <w:tr>
        <w:trPr>
          <w:trHeight w:val="79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8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6</w:t>
            </w:r>
          </w:p>
        </w:tc>
      </w:tr>
      <w:tr>
        <w:trPr>
          <w:trHeight w:val="85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9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</w:tr>
      <w:tr>
        <w:trPr>
          <w:trHeight w:val="75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</w:tr>
      <w:tr>
        <w:trPr>
          <w:trHeight w:val="70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1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</w:tr>
      <w:tr>
        <w:trPr>
          <w:trHeight w:val="34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24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мероприятий по защите поселения от подтоп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242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24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242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24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роприятия  в области водных ресурс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342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00,8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00,8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автомобильных дорог регионального, межмуниципального и местного знач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2</w:t>
            </w:r>
          </w:p>
        </w:tc>
      </w:tr>
      <w:tr>
        <w:trPr>
          <w:trHeight w:val="102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роприятия по развитию дорог регионального,межмуниципального и местного знач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7,8</w:t>
            </w:r>
          </w:p>
        </w:tc>
      </w:tr>
      <w:tr>
        <w:trPr>
          <w:trHeight w:val="73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8</w:t>
            </w:r>
          </w:p>
        </w:tc>
      </w:tr>
      <w:tr>
        <w:trPr>
          <w:trHeight w:val="8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8</w:t>
            </w:r>
          </w:p>
        </w:tc>
      </w:tr>
      <w:tr>
        <w:trPr>
          <w:trHeight w:val="23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5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финансирование мероприятий по развитию автомобильных дорог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6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6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6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70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06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55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уличных проездов и тратуаров в границах поселен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1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3,6</w:t>
            </w:r>
          </w:p>
        </w:tc>
      </w:tr>
      <w:tr>
        <w:trPr>
          <w:trHeight w:val="63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1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6</w:t>
            </w:r>
          </w:p>
        </w:tc>
      </w:tr>
      <w:tr>
        <w:trPr>
          <w:trHeight w:val="60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41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6</w:t>
            </w:r>
          </w:p>
        </w:tc>
      </w:tr>
      <w:tr>
        <w:trPr>
          <w:trHeight w:val="5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автомобильных дорог за счет межбюджетных трансферт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60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60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2.0607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21,0</w:t>
            </w:r>
          </w:p>
        </w:tc>
      </w:tr>
      <w:tr>
        <w:trPr>
          <w:trHeight w:val="31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3,0</w:t>
            </w:r>
          </w:p>
        </w:tc>
      </w:tr>
      <w:tr>
        <w:trPr>
          <w:trHeight w:val="93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й по развитию газификации поселений за счет средств местного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0.040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0.0402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0.040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коммунального хозяйства за счет средств местного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0</w:t>
            </w:r>
          </w:p>
        </w:tc>
      </w:tr>
      <w:tr>
        <w:trPr>
          <w:trHeight w:val="70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6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0</w:t>
            </w:r>
          </w:p>
        </w:tc>
      </w:tr>
      <w:tr>
        <w:trPr>
          <w:trHeight w:val="66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6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3,0</w:t>
            </w:r>
          </w:p>
        </w:tc>
      </w:tr>
      <w:tr>
        <w:trPr>
          <w:trHeight w:val="1260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ведомственной целевой программы "Государственная поддержка развития институтов местного самоуправления в Новосибирской области на 2013-2015 годы"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65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65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652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08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8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1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56,1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1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56,1</w:t>
            </w:r>
          </w:p>
        </w:tc>
      </w:tr>
      <w:tr>
        <w:trPr>
          <w:trHeight w:val="6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1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56,1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,9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</w:tr>
      <w:tr>
        <w:trPr>
          <w:trHeight w:val="6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5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</w:tr>
      <w:tr>
        <w:trPr>
          <w:trHeight w:val="204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за счет средств областного бюджета,предоставляемых в рамках ведомственной целевой программы "Государственная поддержка муниципальных образований по благоустройству территорий населенных пунктов и подготовке объектов жкх к работе в осенне-зимний период на 2013-2015г"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816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мероприятий для детей и молодежи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82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42,5</w:t>
            </w:r>
          </w:p>
        </w:tc>
      </w:tr>
      <w:tr>
        <w:trPr>
          <w:trHeight w:val="40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42,5</w:t>
            </w:r>
          </w:p>
        </w:tc>
      </w:tr>
      <w:tr>
        <w:trPr>
          <w:trHeight w:val="165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за счет средств областного бюджета,предоставляемых в рамках государственной программы Новосибирской области "Культура Новосибирской области на 2012-2016 годы" в части строительства и реконструкции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5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500,0</w:t>
            </w:r>
          </w:p>
        </w:tc>
      </w:tr>
      <w:tr>
        <w:trPr>
          <w:trHeight w:val="960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существление капитальных вложений в объекты капитального строительства (муниципальной) собственности автономным учреждения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00,0</w:t>
            </w:r>
          </w:p>
        </w:tc>
      </w:tr>
      <w:tr>
        <w:trPr>
          <w:trHeight w:val="46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40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00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25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405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9</w:t>
            </w:r>
          </w:p>
        </w:tc>
      </w:tr>
      <w:tr>
        <w:trPr>
          <w:trHeight w:val="102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705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24,4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1,2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</w:tr>
      <w:tr>
        <w:trPr>
          <w:trHeight w:val="102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БТ,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2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,0</w:t>
            </w:r>
          </w:p>
        </w:tc>
      </w:tr>
      <w:tr>
        <w:trPr>
          <w:trHeight w:val="43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</w:tr>
      <w:tr>
        <w:trPr>
          <w:trHeight w:val="5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</w:tr>
      <w:tr>
        <w:trPr>
          <w:trHeight w:val="40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202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05,1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05,1</w:t>
            </w:r>
          </w:p>
        </w:tc>
      </w:tr>
      <w:tr>
        <w:trPr>
          <w:trHeight w:val="42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1,7</w:t>
            </w:r>
          </w:p>
        </w:tc>
      </w:tr>
      <w:tr>
        <w:trPr>
          <w:trHeight w:val="5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1,7</w:t>
            </w:r>
          </w:p>
        </w:tc>
      </w:tr>
      <w:tr>
        <w:trPr>
          <w:trHeight w:val="43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1,7</w:t>
            </w:r>
          </w:p>
        </w:tc>
      </w:tr>
      <w:tr>
        <w:trPr>
          <w:trHeight w:val="960" w:hRule="atLeast"/>
        </w:trPr>
        <w:tc>
          <w:tcPr>
            <w:tcW w:w="5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существление капитальных вложений в объекты капитального строительства (муниципальной) собственности автономным учреждения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4</w:t>
            </w:r>
          </w:p>
        </w:tc>
      </w:tr>
      <w:tr>
        <w:trPr>
          <w:trHeight w:val="43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35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4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858,6</w:t>
            </w:r>
          </w:p>
        </w:tc>
      </w:tr>
      <w:tr>
        <w:trPr>
          <w:trHeight w:val="255" w:hRule="atLeast"/>
        </w:trPr>
        <w:tc>
          <w:tcPr>
            <w:tcW w:w="5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Совхозного сельсовета на 2014 го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лановый период 2015 и 2016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5.2014,г. № 15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финансирования дефицита бюджета Совхозного сельсовета на 2014 год и плановый период 2015 и 2016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tabs>
          <w:tab w:val="clear" w:pos="708"/>
          <w:tab w:val="left" w:pos="645" w:leader="none"/>
          <w:tab w:val="right" w:pos="935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тыс. рубле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финансирования дефицита бюджета Совхозного сельсовета</w:t>
      </w:r>
    </w:p>
    <w:p>
      <w:pPr>
        <w:pStyle w:val="Normal"/>
        <w:spacing w:before="0" w:after="0"/>
        <w:jc w:val="center"/>
        <w:rPr/>
      </w:pPr>
      <w:r>
        <w:rPr/>
        <w:t xml:space="preserve">на 2014 го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700"/>
        <w:gridCol w:w="1906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источников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3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0 00 00 00 0000 7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 муниципальны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1 00 00 10 0000 7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олученные от других бюджетов бюджетной системы Российской Федерации бюджетам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10 0000 7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полученные в валюте Российской Федерации от кредитных организаций бюджетам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2 00 00 10 0000 7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6 00 10 0000 7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0 00 00 00 0000 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 муниципальны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1 00 00 10 0000 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ом поселения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10 0000 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ом поселений кредитов, полученных в валюте Российской Федерации от кредит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2 00 00 10 0000 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6 00 10 0000 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гарант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4 00 10 0000 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ажа акций и иных форм участия в каптале, находящихся в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1 00 10 0000 6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3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5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283,3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6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5858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83935" cy="871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37:00Z</dcterms:created>
  <dc:creator>Customer</dc:creator>
  <dc:description/>
  <cp:keywords/>
  <dc:language>en-US</dc:language>
  <cp:lastModifiedBy>Admin</cp:lastModifiedBy>
  <cp:lastPrinted>2014-06-04T15:10:00Z</cp:lastPrinted>
  <dcterms:modified xsi:type="dcterms:W3CDTF">2014-06-17T05:38:00Z</dcterms:modified>
  <cp:revision>4</cp:revision>
  <dc:subject/>
  <dc:title>Проект </dc:title>
</cp:coreProperties>
</file>